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Multiprotocol Network Program Configuration Guide (SC31-6691-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many example configurations in chapter 5 and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are also available for you to look at in the MPN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rogram in SAMPLES.C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he samples included in the MPNP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MPLES.CDB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  Routers Included        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               ----------------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ppleTalk             6611 A, B, and C          Apple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PPN                  6611 A and B              APP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GP over PPP          6611 C and D              BGP-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Cnet                6611 A and B              DEC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cal DLSw: SDLC      6611 A                    DLS Local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rect 31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cal DLSw: SDLC to   6611 A                    DLS Loc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ken-Ring 31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cal DLSw: SDLC to   6611 A                    DLS Local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drop S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ta Link Switching   6611 A and B              DL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GP over PPP          6611 C and D              EGP-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port Filters        6611 A, B, and C          Export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rtially-meshed FR:  6611 A, B, C, D, and E    FRPP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to P and 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rtially-meshed FR:  6611 A, B, C, D, and E    FRPP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to P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ello over PPP        6611 A and B              IP-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P Port Filters       6611 A and B              IP Port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P Packet Filters     6611 A and B              IP-Packet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atic Routes         6611 A and B              IP-Static Ro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PX (serial)          6611 A, B, and C          IPXs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SPF Multiarea        6611 A and B              OSPFmul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ote DLSw: SDLC to  6611 A                    RemDLS-3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ken-Ring 31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ote DLSw: SDLC to  6611 A                    RemDLS-3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ken-Ring 31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ote DLSw: SDLC to  6611 A                    RemDLS-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ken-Ring 37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IP (X.25)            6611 A and B              RIP-X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ridging SNA over     6611 A and B              SNA-S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ngle Star Frame     6611 A, B, C, and D       SStar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ote Transparent    6611 A and B              Transpar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dging over 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anslational         6611 A and B              TrBridge-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dging-Du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anslational         6611 A and B              TrBridge-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dging-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INES                 6611 A and B              V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SPF with Virtual     6611 A, B, and C          Virtua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X.25                  6611 A, B, C, and D       X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XNS                   6611 A and B              X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one of the above 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Bring up the MPNP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elect CONFIGURE from the menu at the top of the program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elect OPEN CONFIGUR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elect SAMPLES.CDB from the Databases window.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s to appear in the Configuration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elect a configuration from the Configurations window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 through the list of configurations by using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bar to the right of the Configurations window. 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summary to appear in the Configura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Select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Wait while the program read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1 different example types and 70 different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Multiprotocol Network Program Configur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pter 5 and Appendix A) for tables describing each parame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selected in th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ample configurations are provided to aid you i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configurations. It is NOT recommended that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figurations as a base unless you are very car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customize all specific information (address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 to your own router and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